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470829111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6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(додається)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щодо виконання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щодо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  винесено на   розгляд   ради   згідно    розпорядження     міського   голови  № 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1418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По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дичного відділу                                            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tabs>
          <w:tab w:val="clear" w:pos="708"/>
          <w:tab w:val="left" w:pos="71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1</cp:lastModifiedBy>
  <cp:lastPrinted>2025-10-07T14:28:00Z</cp:lastPrinted>
  <dcterms:modified xsi:type="dcterms:W3CDTF">2025-10-07T11:29:00Z</dcterms:modified>
  <cp:revision>194</cp:revision>
  <dc:subject/>
  <dc:title> </dc:title>
</cp:coreProperties>
</file>